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9500"/>
      </w:tblGrid>
      <w:tr>
        <w:trPr>
          <w:trHeight w:val="179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220" w:hRule="exact"/>
          <w:cantSplit w:val="true"/>
        </w:trPr>
        <w:tc>
          <w:tcPr>
            <w:tcW w:w="1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  <w:t>VB-E-29 - LAVORI DI SISTEMAZIONE IDRAULICA AI FINI DELLA LAMINAZIONE IDRAULICA E DELLA RIDUZIONE DEL RISCHIO IDRAULICO LUNGO L’ASTA DEL FIUME TOCE</w:t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32"/>
                <w:lang w:eastAsia="it-IT"/>
              </w:rPr>
              <w:t>PROGETTO DEFINITIVO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283"/>
        <w:gridCol w:w="2835"/>
      </w:tblGrid>
      <w:tr>
        <w:trPr>
          <w:trHeight w:val="190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360" w:after="0"/>
              <w:ind w:left="425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ELABORATO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IANO DI SICUREZZA E COORDINAMENTO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11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9"/>
        <w:gridCol w:w="3190"/>
        <w:gridCol w:w="283"/>
        <w:gridCol w:w="2835"/>
      </w:tblGrid>
      <w:tr>
        <w:trPr>
          <w:trHeight w:val="49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ind w:left="213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GRUPPO DI PROGETTAZIONE</w:t>
            </w:r>
          </w:p>
        </w:tc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ERIZIA N °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ROT. N°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Progettista coordinatore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Federica Pellegrin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 xml:space="preserve">Progettisti 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Eligio Di Masci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Paola Pruzz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Supporto geologico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Annamaria Belard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Valutazioni ambiental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Federica Filippi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Collaboratori tecnici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Fulvio Fogliacco Geom. Calogero Magr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Daniele Sanguin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  <w:t>Coordinatore della sicurezza in fase di progettazione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Carlo Condorelli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500" w:type="dxa"/>
        <w:jc w:val="left"/>
        <w:tblInd w:w="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2"/>
        <w:gridCol w:w="283"/>
        <w:gridCol w:w="2835"/>
      </w:tblGrid>
      <w:tr>
        <w:trPr>
          <w:trHeight w:val="1102" w:hRule="exact"/>
          <w:cantSplit w:val="true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 xml:space="preserve">VISTO: il </w:t>
            </w: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  <w:t>Responsabile del Procedimento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(Dott. Ing. Carlo Condorelli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70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AGGIORNAMENTI</w:t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 2012</w:t>
            </w:r>
          </w:p>
        </w:tc>
      </w:tr>
    </w:tbl>
    <w:p>
      <w:pPr>
        <w:pStyle w:val="Contenutotabella"/>
        <w:shd w:fill="FFFFFF" w:val="clear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727075</wp:posOffset>
          </wp:positionH>
          <wp:positionV relativeFrom="paragraph">
            <wp:posOffset>-720090</wp:posOffset>
          </wp:positionV>
          <wp:extent cx="7541895" cy="21920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219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3:58:00Z</dcterms:created>
  <dc:creator>Annalaura Tezzon</dc:creator>
  <dc:description/>
  <cp:keywords/>
  <dc:language>en-US</dc:language>
  <cp:lastModifiedBy> Federica Pellegrini</cp:lastModifiedBy>
  <cp:lastPrinted>2011-11-01T11:34:00Z</cp:lastPrinted>
  <dcterms:modified xsi:type="dcterms:W3CDTF">2012-10-29T07:43:00Z</dcterms:modified>
  <cp:revision>14</cp:revision>
  <dc:subject/>
  <dc:title>VB-E-29 - LAVORI DI SISTEMAZIONE IDRAULICA AI FINI DELLA LAMINAZIONE IDRAULICA E DELLA RIDUZIONE DEL RISCHIO IDRAULICO LUNGO L</dc:title>
</cp:coreProperties>
</file>